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Weather Symbols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887095" cy="88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Cloud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949960" cy="94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Fogg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949960" cy="949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Strong Wind / Gal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949960" cy="949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Heavy Rai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949960" cy="927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Mixed Weathe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949960" cy="949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Snow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949960" cy="949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Sunn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949960" cy="949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Sunny Spell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949960" cy="949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Thunderstorm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953135" cy="9766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Wind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sectPr>
          <w:type w:val="continuous"/>
          <w:pgSz w:w="11906" w:h="16838"/>
          <w:pgMar w:left="1797" w:right="1797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(Weather symbols from http://www.bbc.co.uk/weather)</w:t>
      </w:r>
    </w:p>
    <w:sectPr>
      <w:type w:val="continuous"/>
      <w:pgSz w:w="11906" w:h="16838"/>
      <w:pgMar w:left="1797" w:right="1797" w:gutter="0" w:header="720" w:top="1440" w:footer="0" w:bottom="14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ather Forecasting Exercise: KS1 &amp; 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0:41:00Z</dcterms:created>
  <dc:creator>Information Systems Services</dc:creator>
  <dc:description/>
  <dc:language>en-US</dc:language>
  <cp:lastModifiedBy>Information Systems Services</cp:lastModifiedBy>
  <cp:lastPrinted>2003-03-31T12:15:00Z</cp:lastPrinted>
  <dcterms:modified xsi:type="dcterms:W3CDTF">2003-03-31T11:15:00Z</dcterms:modified>
  <cp:revision>4</cp:revision>
  <dc:subject/>
  <dc:title>Weather Symbols</dc:title>
</cp:coreProperties>
</file>